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commentRangeStart w:id="0"/>
      <w:r>
        <w:rPr>
          <w:sz w:val="2"/>
        </w:rPr>
        <w:drawing>
          <wp:inline distT="0" distB="0" distL="0" distR="0">
            <wp:extent cx="6901815" cy="982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0"/>
      <w:r>
        <w:commentReference w:id="0"/>
      </w:r>
      <w:r>
        <w:rPr>
          <w:rStyle w:val="Znakapoznmky"/>
          <w:vanish w:val="false"/>
        </w:rPr>
      </w:r>
    </w:p>
    <w:sectPr>
      <w:type w:val="nextPage"/>
      <w:pgSz w:w="11906" w:h="16838"/>
      <w:pgMar w:left="454" w:right="454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" w:date="0-00-00T00:00:00Z" w:initials="s">
    <w:p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cs-CZ" w:bidi="ar-SA"/>
        </w:rPr>
        <w:t xml:space="preserve">      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cs-CZ" w:bidi="ar-SA"/>
        </w:rPr>
        <w:t>Okraje stránky a rozměry obrázku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cs-CZ" w:bidi="ar-SA"/>
        </w:rPr>
        <w:t xml:space="preserve"> jsou nastaveny tak, aby bylo možné celý obrázek vytisknout na většině PC tiskárnách (okraje nahoře, vlevo a vpravo: 0,8cm; dole: 1,6cm).    Pokud víte, že Vaše tiskárna umožňuje tisk výrazně menších okrajů, můžete (pokud víte jak) okraje zmenšit a obrázek následně zvětši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Jak vytisknout leták na větší formát papíru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(formát A3):    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1. krok: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 K počítači musí být připojena a nainstalována tiskárna umožnující tisk na větší formát papíru (A3).    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2. krok: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 Stisknout na klávesnici šipku doprava.    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3. krok: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 V horním menu 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cs-CZ"/>
        </w:rPr>
        <w:t>„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u w:val="single"/>
          <w:lang w:eastAsia="en-US" w:bidi="ar-SA" w:val="cs-CZ"/>
        </w:rPr>
        <w:t>Soubor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cs-CZ"/>
        </w:rPr>
        <w:t xml:space="preserve">“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cs-CZ"/>
        </w:rPr>
        <w:t>zvolit volbu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cs-CZ"/>
        </w:rPr>
        <w:t>„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u w:val="single"/>
          <w:lang w:eastAsia="en-US" w:bidi="ar-SA" w:val="en-US"/>
        </w:rPr>
        <w:t>Vzhled stránky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en-US"/>
        </w:rPr>
        <w:t xml:space="preserve">”,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záložka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en-US"/>
        </w:rPr>
        <w:t xml:space="preserve"> “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u w:val="single"/>
          <w:lang w:eastAsia="en-US" w:bidi="ar-SA" w:val="en-US"/>
        </w:rPr>
        <w:t>Formát papíru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en-US"/>
        </w:rPr>
        <w:t xml:space="preserve">”,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vybrat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en-US"/>
        </w:rPr>
        <w:t xml:space="preserve"> “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u w:val="single"/>
          <w:lang w:eastAsia="en-US" w:bidi="ar-SA" w:val="en-US"/>
        </w:rPr>
        <w:t>Velikost papíru</w:t>
      </w:r>
      <w:r>
        <w:rPr>
          <w:rFonts w:ascii="Times New Roman" w:hAnsi="Times New Roman" w:eastAsia="Times New Roman" w:cs="Times New Roman"/>
          <w:i/>
          <w:iCs/>
          <w:color w:val="0000FF"/>
          <w:sz w:val="24"/>
          <w:szCs w:val="20"/>
          <w:lang w:eastAsia="en-US" w:bidi="ar-SA" w:val="en-US"/>
        </w:rPr>
        <w:t>” A3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 xml:space="preserve">.    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bidi="ar-SA" w:val="en-US"/>
        </w:rPr>
        <w:t xml:space="preserve">4. krok: 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Potvrdit a dát příkaz k tisku.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Pro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tisk letáku ve větším množství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(řádově tisíce a desetitisíce kusů) v ofsetové tiskárně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nebo pro tisk plakátu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lze dodat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plnou verzi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letáku na CD-R ve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vysokém rozlišení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(vyšší ostrost, jemnost, kontrast) a v původních, věrných a </w:t>
      </w:r>
      <w:r>
        <w:rPr>
          <w:rFonts w:ascii="Times New Roman" w:hAnsi="Times New Roman" w:eastAsia="Times New Roman" w:cs="Times New Roman"/>
          <w:b/>
          <w:bCs/>
          <w:color w:val="0000FF"/>
          <w:sz w:val="24"/>
          <w:szCs w:val="20"/>
          <w:lang w:eastAsia="en-US" w:val="en-US" w:bidi="ar-SA"/>
        </w:rPr>
        <w:t>jasných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>, JPG komprimací nezkreslených barvá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3:17:00Z</dcterms:created>
  <dc:creator/>
  <dc:description/>
  <dc:language>en-US</dc:language>
  <cp:lastModifiedBy>s</cp:lastModifiedBy>
  <dcterms:modified xsi:type="dcterms:W3CDTF">2004-09-19T12:03:00Z</dcterms:modified>
  <cp:revision>10</cp:revision>
  <dc:subject/>
  <dc:title> </dc:title>
</cp:coreProperties>
</file>