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OVÉ ZJEV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Jak uchopit život svůj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znat účel, smysl byt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dský úděl – stů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brou zprávu nesu ti !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-381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Osudy lidí, 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pletence sam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ď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a jak bude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OVÉ ZJEVENÍ nesu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této pozemské temnot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pravdu zvíš o sob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i o celé společnosti: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álkové ovládání těl bez duš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s Duchem zapouzdři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vládači z temnot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křiví ti život – </w:t>
      </w:r>
      <w:r>
        <w:rPr>
          <w:rFonts w:cs="Arial" w:ascii="Arial" w:hAnsi="Arial"/>
          <w:color w:val="0000FF"/>
          <w:sz w:val="24"/>
          <w:lang w:val="en-US" w:eastAsia="en-US"/>
        </w:rPr>
        <w:t>pseudotvůrci</w:t>
      </w:r>
      <w:r>
        <w:rPr>
          <w:rFonts w:cs="Arial" w:ascii="Arial" w:hAnsi="Arial"/>
          <w:color w:val="0000FF"/>
          <w:sz w:val="24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ustále jemnými vlnam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řes Zemi jako másle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 cílové osobě v stavu odpojené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jdou bez povšimnut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Duch a duše ve věze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ť stav zapouzdře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uděláš teď milý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168275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13.25pt;width:64.8pt;height:56.7pt" coordorigin="4905,265" coordsize="1296,1134">
                <v:group id="shape_0" style="position:absolute;left:4905;top:26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26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99;top:32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22;top:58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21;top:86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11;top:76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212;top:76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665;top:76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ahodíš či uchopíš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málo pravdy Bož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krz temnotu dostává se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tolik, kolik vycít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rdcem stále vid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nevezmou ti nikd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uvěznit jej chtě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rou tvou energi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co dle plánů nastoli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OVÉ ZJEVENÍ nesu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nitra zář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š volbu v rukou, t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ěčí pozemská tvář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vymanit se z labyrint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osidel – sítí pavoučích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udy napřít krok t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planetě Zem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chop človíčku milý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ivot svůj srdcem celý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dy cesta prav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ukazuje se 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stav se a slyš ticho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nitru Božím, tvé hrud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vede s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 vítězství se neslo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dská pouť dlouhá 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ezi vědomím a tmo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cesy nevědom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řídí život cestou osudnou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gram osudem jes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nit vine se kol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stíny hrají s těle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, jež končí vždy propadem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y můžeš program zahodi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ou a štěstím vše osvíti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íny nechat za seb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Nebe se vypravi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án Ježíš Kristus volá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e Světla - Říše nebesk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uchovní rodina ček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rpělivostí a láskou tě zahrnuje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Všem lidem putujíc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án Ježíš Kristus předáv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vyšli z temnot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lásku v sobě objevili !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Děkuji ti drahý Pane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dám zprávu každému, kam zavan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S láskou v srdci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2.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5.8.2004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VA ZDROJ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65100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idé milí, zde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va zdroje mát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ž řídí vaše živ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ice, velice roztodiv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chází se v hrudi va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místo důležité je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Stvořitele a Vesmír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PODVOD ovládací z 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206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95pt;width:64.8pt;height:56.7pt" coordorigin="4761,19" coordsize="1296,1134">
                <v:group id="shape_0" style="position:absolute;left:4761;top:1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7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33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1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19;width:688;height:46">
                  <v:shape id="shape_0" fillcolor="black" stroked="f" o:allowincell="f" style="position:absolute;left:5068;top:51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1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Učíte se tisíci živ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va zdroje rozliš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dobro, štěstí, harmoni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 strašidla z 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chopuje Duch s du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klíčové pozn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nímat a přijímat lás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dmítat ovládače z 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žitky na svou kůž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VĚDOMÍ PRAVDY získáv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i nezvratnými zážit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LIŠUJETE Světlo od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ho a vš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be stále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ými radami tě zahr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líč Domova ti dar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lidé takté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tvořitelem ra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 není sám na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přece každý v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e Stvořitele jak teplo 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vězdným kanálem páte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ce Vesmírných, intuici cí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leva kanálem pomocný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cí energie cho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ako </w:t>
      </w:r>
      <w:r>
        <w:rPr>
          <w:rFonts w:cs="Arial" w:ascii="Arial" w:hAnsi="Arial"/>
          <w:color w:val="0000FF"/>
          <w:sz w:val="28"/>
          <w:lang w:val="en-US" w:eastAsia="en-US"/>
        </w:rPr>
        <w:t>impakt</w:t>
      </w:r>
      <w:r>
        <w:rPr>
          <w:rFonts w:cs="Arial" w:ascii="Arial" w:hAnsi="Arial"/>
          <w:color w:val="0000FF"/>
          <w:sz w:val="28"/>
        </w:rPr>
        <w:t xml:space="preserve"> násilně vnuc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alešný, rafinovaný a stude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rava kanálem pomocným.</w:t>
      </w:r>
    </w:p>
    <w:p>
      <w:pPr>
        <w:pStyle w:val="Heading4"/>
        <w:rPr/>
      </w:pPr>
      <w:r>
        <w:rPr/>
        <w:t>V děrách temnoty uhnět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nami na dálku ti zasl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antény na Měsí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vod šílený a dokonalý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dítko milé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celou zv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š si vybrat, h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či smrt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 xml:space="preserve"> milovaný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a Tobě Stvořiteli prvotn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báseň tvou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o této loutkové temnoty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, více najdete v knize </w:t>
      </w:r>
      <w:r>
        <w:rPr>
          <w:rFonts w:cs="Arial" w:ascii="Arial" w:hAnsi="Arial"/>
          <w:b/>
          <w:i/>
          <w:color w:val="800000"/>
          <w:sz w:val="24"/>
        </w:rPr>
        <w:t>Nové zjevení Pána Ježíše Krista</w:t>
      </w:r>
      <w:r>
        <w:rPr>
          <w:rFonts w:cs="Arial" w:ascii="Arial" w:hAnsi="Arial"/>
          <w:i/>
          <w:color w:val="800000"/>
          <w:sz w:val="24"/>
        </w:rPr>
        <w:t xml:space="preserve">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83. </w:t>
      </w:r>
    </w:p>
    <w:p>
      <w:pPr>
        <w:pStyle w:val="Normal"/>
        <w:ind w:firstLine="708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3195</wp:posOffset>
            </wp:positionH>
            <wp:positionV relativeFrom="paragraph">
              <wp:posOffset>156210</wp:posOffset>
            </wp:positionV>
            <wp:extent cx="3072765" cy="4206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6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0.8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4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i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6:13:00Z</dcterms:created>
  <dc:creator>IAB</dc:creator>
  <dc:description/>
  <dc:language>en-US</dc:language>
  <cp:lastModifiedBy>IAB</cp:lastModifiedBy>
  <cp:lastPrinted>2004-06-21T07:17:00Z</cp:lastPrinted>
  <dcterms:modified xsi:type="dcterms:W3CDTF">2008-07-23T18:11:00Z</dcterms:modified>
  <cp:revision>3</cp:revision>
  <dc:subject/>
  <dc:title>www.vesmirni-lide.cz  www.vesmirnilide.cz  www.universe-people.cz  www.universe-people.com</dc:title>
</cp:coreProperties>
</file>