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cs="Arial"/>
          <w:b w:val="false"/>
          <w:b w:val="false"/>
          <w:color w:val="FF0000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TEVŘETE SVÁ SRDCE 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lang w:val="cs-CZ"/>
        </w:rPr>
      </w:pPr>
      <w:r>
        <w:rPr>
          <w:rFonts w:cs="Arial" w:ascii="Arial" w:hAnsi="Arial"/>
          <w:b/>
          <w:color w:val="FF0000"/>
          <w:sz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44450</wp:posOffset>
                </wp:positionV>
                <wp:extent cx="6309360" cy="64008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eastAsia="zh-C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eastAsia="zh-C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7784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eastAsia="zh-C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eastAsia="zh-C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3.5pt;width:496.8pt;height:50.4pt" coordorigin="157,70" coordsize="9936,1008">
                <v:group id="shape_0" style="position:absolute;left:157;top:70;width:1152;height:1008">
                  <v:group id="shape_0" style="position:absolute;left:157;top:70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57;top:70;width:1151;height:100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18;top:120;width:859;height:5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350;top:353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7;top:599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429;top:514;width:612;height:40"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f" o:allowincell="f" style="position:absolute;left:430;top:514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33;top:514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941;top:70;width:1152;height:1008">
                  <v:group id="shape_0" style="position:absolute;left:8941;top:70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8941;top:70;width:1151;height:100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202;top:120;width:859;height:5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fillcolor="black" stroked="f" o:allowincell="f" style="position:absolute;left:9134;top:353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311;top:599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9213;top:514;width:612;height:40">
                    <v:shape id="shape_0" fillcolor="black" stroked="f" o:allowincell="f" style="position:absolute;left:9214;top:514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617;top:514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b/>
          <w:color w:val="FF0000"/>
          <w:sz w:val="40"/>
        </w:rPr>
        <w:t>Volební lístek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</w:rPr>
      </w:pPr>
      <w:r>
        <w:rPr>
          <w:rFonts w:cs="Arial" w:ascii="Arial" w:hAnsi="Arial"/>
          <w:b/>
          <w:color w:val="FF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LÍME JEN JEDNOHO KANDIDÁTA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STVOŘITELE PRVOTNÍHO VŠEHO A VŠECH,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BSOLUTNĚ NEJVYŠŠÍ LÁSKU, MOUDROST,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BRO A INTELIGENCI</w:t>
      </w:r>
      <w:r>
        <w:rPr>
          <w:rFonts w:cs="Arial" w:ascii="Arial" w:hAnsi="Arial"/>
          <w:b/>
          <w:sz w:val="36"/>
        </w:rPr>
        <w:t xml:space="preserve"> …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5"/>
        </w:rPr>
      </w:pPr>
      <w:r>
        <w:rPr>
          <w:rFonts w:cs="Arial" w:ascii="Arial" w:hAnsi="Arial"/>
          <w:b/>
          <w:color w:val="auto"/>
          <w:sz w:val="25"/>
        </w:rPr>
        <w:t>Finanční systém, politika a pozemské zákony už měly dost prostoru na to, aby dokázaly zkvalitnit lidský život … „Díky“ nim jsme jako lidstvo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5"/>
        </w:rPr>
      </w:pPr>
      <w:r>
        <w:rPr>
          <w:rFonts w:cs="Arial" w:ascii="Arial" w:hAnsi="Arial"/>
          <w:b/>
          <w:color w:val="auto"/>
          <w:sz w:val="25"/>
        </w:rPr>
        <w:t>zažili mnoho válek, bídy a utrpení … tento systém ani nikam jinam nevede 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5"/>
        </w:rPr>
        <w:t xml:space="preserve">Vytvořme společnost, kde platí jen </w:t>
      </w:r>
      <w:r>
        <w:rPr>
          <w:rFonts w:cs="Arial" w:ascii="Arial" w:hAnsi="Arial"/>
          <w:b/>
          <w:color w:val="FF0000"/>
          <w:sz w:val="25"/>
        </w:rPr>
        <w:t>ZÁKONY LÁSKY,</w:t>
      </w:r>
      <w:r>
        <w:rPr>
          <w:rFonts w:cs="Arial" w:ascii="Arial" w:hAnsi="Arial"/>
          <w:b/>
          <w:sz w:val="25"/>
        </w:rPr>
        <w:t xml:space="preserve"> kde </w:t>
      </w:r>
      <w:r>
        <w:rPr>
          <w:rFonts w:cs="Arial" w:ascii="Arial" w:hAnsi="Arial"/>
          <w:b/>
          <w:color w:val="FF0000"/>
          <w:sz w:val="25"/>
        </w:rPr>
        <w:t xml:space="preserve">LÁSKA </w:t>
      </w:r>
      <w:r>
        <w:rPr>
          <w:rFonts w:cs="Arial" w:ascii="Arial" w:hAnsi="Arial"/>
          <w:b/>
          <w:sz w:val="25"/>
        </w:rPr>
        <w:t xml:space="preserve">není jen prázdným pojmem, ale krásnou realitou bez </w:t>
      </w:r>
      <w:r>
        <w:rPr>
          <w:rFonts w:cs="Arial" w:ascii="Arial" w:hAnsi="Arial"/>
          <w:b/>
          <w:color w:val="auto"/>
          <w:sz w:val="25"/>
        </w:rPr>
        <w:t>peněz a touhy po moci.</w:t>
      </w:r>
      <w:r>
        <w:rPr>
          <w:rFonts w:cs="Arial" w:ascii="Arial" w:hAnsi="Arial"/>
          <w:b/>
          <w:sz w:val="25"/>
        </w:rPr>
        <w:t xml:space="preserve"> Svoji budoucnost máme ve svých rukou, reálné </w:t>
      </w:r>
      <w:r>
        <w:rPr>
          <w:rFonts w:cs="Arial" w:ascii="Arial" w:hAnsi="Arial"/>
          <w:b/>
          <w:color w:val="FF0000"/>
          <w:sz w:val="25"/>
        </w:rPr>
        <w:t>POZITIVNÍ</w:t>
      </w:r>
      <w:r>
        <w:rPr>
          <w:rFonts w:cs="Arial" w:ascii="Arial" w:hAnsi="Arial"/>
          <w:b/>
          <w:sz w:val="25"/>
        </w:rPr>
        <w:t xml:space="preserve"> myšlenky, záměry, slova a činy použijme jako NEJLEPŠÍ způsob na to, abychom se stali lepšími lidmi a aby jsme dosáhli SKUTEČNÉ ŠTĚSTÍ.</w:t>
      </w:r>
    </w:p>
    <w:p>
      <w:pPr>
        <w:pStyle w:val="Normal"/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Zvolme si HARMONICKÝ ŽIVOT !!!</w:t>
      </w:r>
    </w:p>
    <w:p>
      <w:pPr>
        <w:pStyle w:val="Normal"/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Je snad k tomu třeba politiku, armádu a papírky, které se cení víc než život ???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šichni jsme součástí Jednoho Celku …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hyperlink r:id="rId2">
        <w:r>
          <w:rPr>
            <w:rStyle w:val="InternetLink"/>
            <w:rFonts w:cs="Arial" w:ascii="Arial" w:hAnsi="Arial"/>
            <w:b/>
            <w:color w:val="FF0000"/>
            <w:sz w:val="32"/>
          </w:rPr>
          <w:t>www.vesmirni-lide.cz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2"/>
        </w:rPr>
        <w:t>Leták  59                                                                                                                                 Sdělení 1890.</w:t>
      </w:r>
    </w:p>
    <w:p>
      <w:pPr>
        <w:pStyle w:val="Heading9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NÍMEJTE SRDCEM !</w:t>
      </w:r>
    </w:p>
    <w:p>
      <w:pPr>
        <w:pStyle w:val="Normal"/>
        <w:jc w:val="center"/>
        <w:rPr>
          <w:rFonts w:ascii="Arial" w:hAnsi="Arial" w:cs="Arial"/>
          <w:sz w:val="60"/>
          <w:lang w:val="cs-CZ"/>
        </w:rPr>
      </w:pPr>
      <w:r>
        <w:rPr>
          <w:rFonts w:cs="Arial" w:ascii="Arial" w:hAnsi="Arial"/>
          <w:sz w:val="60"/>
          <w:lang w:val="cs-CZ"/>
        </w:rPr>
      </w:r>
    </w:p>
    <w:p>
      <w:pPr>
        <w:pStyle w:val="Heading9"/>
        <w:rPr>
          <w:rFonts w:ascii="Arial" w:hAnsi="Arial" w:cs="Arial"/>
          <w:b w:val="false"/>
          <w:b w:val="false"/>
          <w:color w:val="FF0000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TEVŘETE SVÁ SRDCE 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  <w:lang w:val="cs-CZ"/>
        </w:rPr>
      </w:pPr>
      <w:r>
        <w:rPr>
          <w:rFonts w:cs="Arial" w:ascii="Arial" w:hAnsi="Arial"/>
          <w:b/>
          <w:color w:val="FF0000"/>
          <w:sz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44450</wp:posOffset>
                </wp:positionV>
                <wp:extent cx="6309360" cy="6400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eastAsia="zh-C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eastAsia="zh-C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77840" y="0"/>
                            <a:ext cx="73152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31680"/>
                                <a:ext cx="54612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179640"/>
                              <a:ext cx="47880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eastAsia="zh-C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35880"/>
                              <a:ext cx="27432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eastAsia="zh-C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320" y="252000"/>
                              <a:ext cx="384120" cy="86400"/>
                            </a:xfrm>
                          </wpg:grpSpPr>
                          <wps:wsp>
                            <wps:cNvSpPr/>
                            <wps:spPr>
                              <a:xfrm rot="1727400">
                                <a:off x="-1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872600">
                                <a:off x="253800" y="30240"/>
                                <a:ext cx="132840" cy="25560"/>
                              </a:xfrm>
                              <a:prstGeom prst="leftRightArrow">
                                <a:avLst>
                                  <a:gd name="adj1" fmla="val 41889"/>
                                  <a:gd name="adj2" fmla="val 147783"/>
                                </a:avLst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3.5pt;width:496.8pt;height:50.4pt" coordorigin="157,70" coordsize="9936,1008">
                <v:group id="shape_0" style="position:absolute;left:157;top:70;width:1152;height:1008">
                  <v:group id="shape_0" style="position:absolute;left:157;top:70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157;top:70;width:1151;height:100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18;top:120;width:859;height:5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fillcolor="black" stroked="f" o:allowincell="f" style="position:absolute;left:350;top:353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7;top:599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429;top:514;width:612;height:40">
                    <v:shape id="shape_0" fillcolor="black" stroked="f" o:allowincell="f" style="position:absolute;left:430;top:514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33;top:514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941;top:70;width:1152;height:1008">
                  <v:group id="shape_0" style="position:absolute;left:8941;top:70;width:1152;height:1008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8941;top:70;width:1151;height:100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202;top:120;width:859;height:53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fillcolor="black" stroked="f" o:allowincell="f" style="position:absolute;left:9134;top:353;width:753;height:116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311;top:599;width:431;height:116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9213;top:514;width:612;height:40">
                    <v:shape id="shape_0" fillcolor="black" stroked="f" o:allowincell="f" style="position:absolute;left:9214;top:514;width:208;height:39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617;top:514;width:208;height:39;flip:x;mso-wrap-style:none;v-text-anchor:middle;rotation:29" type="_x0000_t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b/>
          <w:color w:val="FF0000"/>
          <w:sz w:val="40"/>
        </w:rPr>
        <w:t>Volební lístek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2"/>
        </w:rPr>
      </w:pPr>
      <w:r>
        <w:rPr>
          <w:rFonts w:cs="Arial" w:ascii="Arial" w:hAnsi="Arial"/>
          <w:b/>
          <w:color w:val="FF0000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LÍME JEN JEDNOHO KANDIDÁTA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STVOŘITELE PRVOTNÍHO VŠEHO A VŠECH,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BSOLUTNĚ NEJVYŠŠÍ LÁSKU, MOUDROST,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BRO A INTELIGENCI</w:t>
      </w:r>
      <w:r>
        <w:rPr>
          <w:rFonts w:cs="Arial" w:ascii="Arial" w:hAnsi="Arial"/>
          <w:b/>
          <w:sz w:val="36"/>
        </w:rPr>
        <w:t xml:space="preserve"> …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5"/>
        </w:rPr>
      </w:pPr>
      <w:r>
        <w:rPr>
          <w:rFonts w:cs="Arial" w:ascii="Arial" w:hAnsi="Arial"/>
          <w:b/>
          <w:color w:val="auto"/>
          <w:sz w:val="25"/>
        </w:rPr>
        <w:t>Finanční systém, politika a pozemské zákony už měly dost prostoru na to, aby dokázaly zkvalitnit lidský život … „Díky“ nim jsme jako lidstvo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25"/>
        </w:rPr>
      </w:pPr>
      <w:r>
        <w:rPr>
          <w:rFonts w:cs="Arial" w:ascii="Arial" w:hAnsi="Arial"/>
          <w:b/>
          <w:color w:val="auto"/>
          <w:sz w:val="25"/>
        </w:rPr>
        <w:t>zažili mnoho válek, bídy a utrpení … tento systém ani nikam jinam nevede 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5"/>
        </w:rPr>
        <w:t xml:space="preserve">Vytvořme společnost, kde platí jen </w:t>
      </w:r>
      <w:r>
        <w:rPr>
          <w:rFonts w:cs="Arial" w:ascii="Arial" w:hAnsi="Arial"/>
          <w:b/>
          <w:color w:val="FF0000"/>
          <w:sz w:val="25"/>
        </w:rPr>
        <w:t>ZÁKONY LÁSKY,</w:t>
      </w:r>
      <w:r>
        <w:rPr>
          <w:rFonts w:cs="Arial" w:ascii="Arial" w:hAnsi="Arial"/>
          <w:b/>
          <w:sz w:val="25"/>
        </w:rPr>
        <w:t xml:space="preserve"> kde </w:t>
      </w:r>
      <w:r>
        <w:rPr>
          <w:rFonts w:cs="Arial" w:ascii="Arial" w:hAnsi="Arial"/>
          <w:b/>
          <w:color w:val="FF0000"/>
          <w:sz w:val="25"/>
        </w:rPr>
        <w:t xml:space="preserve">LÁSKA </w:t>
      </w:r>
      <w:r>
        <w:rPr>
          <w:rFonts w:cs="Arial" w:ascii="Arial" w:hAnsi="Arial"/>
          <w:b/>
          <w:sz w:val="25"/>
        </w:rPr>
        <w:t xml:space="preserve">není jen prázdným pojmem, ale krásnou realitou bez </w:t>
      </w:r>
      <w:r>
        <w:rPr>
          <w:rFonts w:cs="Arial" w:ascii="Arial" w:hAnsi="Arial"/>
          <w:b/>
          <w:color w:val="auto"/>
          <w:sz w:val="25"/>
        </w:rPr>
        <w:t>peněz a touhy po moci.</w:t>
      </w:r>
      <w:r>
        <w:rPr>
          <w:rFonts w:cs="Arial" w:ascii="Arial" w:hAnsi="Arial"/>
          <w:b/>
          <w:sz w:val="25"/>
        </w:rPr>
        <w:t xml:space="preserve"> Svoji budoucnost máme ve svých rukou, reálné </w:t>
      </w:r>
      <w:r>
        <w:rPr>
          <w:rFonts w:cs="Arial" w:ascii="Arial" w:hAnsi="Arial"/>
          <w:b/>
          <w:color w:val="FF0000"/>
          <w:sz w:val="25"/>
        </w:rPr>
        <w:t>POZITIVNÍ</w:t>
      </w:r>
      <w:r>
        <w:rPr>
          <w:rFonts w:cs="Arial" w:ascii="Arial" w:hAnsi="Arial"/>
          <w:b/>
          <w:sz w:val="25"/>
        </w:rPr>
        <w:t xml:space="preserve"> myšlenky, záměry, slova a činy použijme jako NEJLEPŠÍ způsob na to, abychom se stali lepšími lidmi a aby jsme dosáhli SKUTEČNÉ ŠTĚSTÍ.</w:t>
      </w:r>
    </w:p>
    <w:p>
      <w:pPr>
        <w:pStyle w:val="Normal"/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Zvolme si HARMONICKÝ ŽIVOT !!!</w:t>
      </w:r>
    </w:p>
    <w:p>
      <w:pPr>
        <w:pStyle w:val="Normal"/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w:t>Je snad k tomu třeba politiku, armádu a papírky, které se cení víc než život ???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šichni jsme součástí Jednoho Celku …</w:t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hyperlink r:id="rId3">
        <w:r>
          <w:rPr>
            <w:rStyle w:val="InternetLink"/>
            <w:rFonts w:cs="Arial" w:ascii="Arial" w:hAnsi="Arial"/>
            <w:b/>
            <w:color w:val="FF0000"/>
            <w:sz w:val="32"/>
          </w:rPr>
          <w:t>www.vesmirni-lide.cz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2"/>
        </w:rPr>
        <w:t>Leták  59                                                                                                                                 Sdělení 1890.</w:t>
      </w:r>
    </w:p>
    <w:p>
      <w:pPr>
        <w:pStyle w:val="Heading9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VNÍMEJTE SRDCEM !</w:t>
      </w:r>
    </w:p>
    <w:sectPr>
      <w:footerReference w:type="default" r:id="rId4"/>
      <w:type w:val="nextPage"/>
      <w:pgSz w:w="11906" w:h="16838"/>
      <w:pgMar w:left="851" w:right="851" w:gutter="0" w:header="0" w:top="454" w:footer="38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" w:hAnsi="Formata" w:cs="Formata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Formata" w:hAnsi="Formata" w:cs="Formata"/>
      <w:b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8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8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Formata" w:hAnsi="Formata" w:cs="Formata"/>
      <w:b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" w:hAnsi="Formata" w:cs="Formata"/>
      <w:b w:val="false"/>
      <w:i w:val="false"/>
      <w:sz w:val="24"/>
      <w:u w:val="non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Formata" w:hAnsi="Formata" w:cs="Formata"/>
      <w:b/>
      <w:i w:val="false"/>
      <w:sz w:val="24"/>
    </w:rPr>
  </w:style>
  <w:style w:type="character" w:styleId="WW8Num73z0">
    <w:name w:val="WW8Num73z0"/>
    <w:qFormat/>
    <w:rPr>
      <w:rFonts w:ascii="Formata" w:hAnsi="Formata" w:cs="Formata"/>
      <w:b/>
      <w:i w:val="false"/>
      <w:sz w:val="24"/>
    </w:rPr>
  </w:style>
  <w:style w:type="character" w:styleId="WW8Num74z0">
    <w:name w:val="WW8Num74z0"/>
    <w:qFormat/>
    <w:rPr>
      <w:rFonts w:ascii="Formata" w:hAnsi="Formata" w:cs="Formata"/>
      <w:b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Formata" w:hAnsi="Formata" w:cs="Formata"/>
      <w:b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Formata" w:hAnsi="Formata" w:cs="Formata"/>
      <w:b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Formata" w:hAnsi="Formata" w:cs="Formata"/>
      <w:b/>
      <w:i w:val="false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Formata" w:hAnsi="Formata" w:cs="Formata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Formata" w:hAnsi="Formata" w:cs="Formata"/>
      <w:b/>
      <w:i w:val="false"/>
      <w:sz w:val="24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  <w:sz w:val="24"/>
      <w:u w:val="single"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45:00Z</dcterms:created>
  <dc:creator>IVO A. BENDA</dc:creator>
  <dc:description/>
  <dc:language>en-US</dc:language>
  <cp:lastModifiedBy>IAB</cp:lastModifiedBy>
  <cp:lastPrinted>2002-09-26T11:35:00Z</cp:lastPrinted>
  <dcterms:modified xsi:type="dcterms:W3CDTF">2004-08-20T10:45:00Z</dcterms:modified>
  <cp:revision>2</cp:revision>
  <dc:subject/>
  <dc:title>www.vesmirni-lide.cz    www.universe-people.com</dc:title>
</cp:coreProperties>
</file>