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92710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CENA VĚDOM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LÁSKY - LIDSTVÍ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CHRAŇTE SI SVÉ VĚDOMÍ LÁSKY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RAŇTE SI SVÉ LIDSTVÍ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 xml:space="preserve">to je to, co vás činí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DUCHOVNÍMI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poklad, jehož hodnotu pozná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o něj svými volbami přicház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jistíte stav nelidský – ovládac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který je druhou stránkou vaší duchovn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má volby ve svých ru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hodnoty životů příštích si zv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ůže se vymlouvat, že to druhý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2pt;width:43.2pt;height:37.8pt" coordorigin="4761,284" coordsize="864,756">
                <v:group id="shape_0" style="position:absolute;left:4761;top:284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84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57;top:321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06;top:496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8;top:681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65;top:618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66;top:617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8;top:618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6"/>
        </w:rPr>
        <w:t>no to každý všude v Pravém Stvoření 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Je to hodnota vzácná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íž cenu pochop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mile prožijete na vlastní kůž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asti tisíce životů tem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moudrost vesmíru ří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každá věc má dvě stra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 druhá slouží k pozn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 prv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kteří toto již pozn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hned znají cenu té hodnoty pr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usí pak již dlouze bád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právně se vždy rozhod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tisících zkouškách duchovn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sami vybr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vyspělými bytostmi by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to po mnoha světech put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jako brouč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temnotě stále ví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T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li láskou pra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 srdcích nos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rem Stvořitele Prvotní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dařeni js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 lidé milí se snažt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i uchovat a rozvíjet duchovnost – lidst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pravou s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šech životních situací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ám všem toto předal </w:t>
      </w: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object w:dxaOrig="3673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pt;margin-top:5.75pt;width:226.9pt;height:32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33177136" r:id="rId3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5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0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97155</wp:posOffset>
            </wp:positionV>
            <wp:extent cx="640080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JAK ŽÍT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Klíčem k životu je LÁSKA ČIST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V SRDCI OTEVŘENÉM CHOVANÁ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terou obdařen jest každý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do víru ve Stvořitele Prvotního MÁ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ento klíč života patří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každých dveř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é jsou na všech světech Prav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i zóny vymís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Použití toho klíče života je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ašich rukách odvě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máte od vašeho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chopnost zachá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ím klíčem živo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postupně učí ta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když dítě malé prospí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Aby jednou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ostatně kráče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rozlehlými pláněmi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zátočinami živ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, jak zárodek motýlí se r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kukle uvězněn se vyví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548640" cy="48006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5.1pt;width:43.2pt;height:37.8pt" coordorigin="4905,102" coordsize="864,756">
                <v:group id="shape_0" style="position:absolute;left:4905;top:102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102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139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314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499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436;width:460;height:30">
                  <v:shape id="shape_0" fillcolor="black" stroked="f" o:allowincell="f" style="position:absolute;left:5110;top:435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436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šak jednou křídla otevř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 klíčem života odl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u chvíli již zvládá svůj vesmír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jeho život je životem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ard bytostí, světů, galaxi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pak LÁSKOU ŘÍ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, co vidíte vně, je také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hromně živé a boha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, moudrostí,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 obdarova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bytostí, světů, společn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učí a chápe klíč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 BLIŽNÍMU A VŠE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 SOBĚ I VENKU OD VĚ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LO, JEST A B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 srdci vám lidé milí toto předal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3673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1pt;margin-top:5.05pt;width:244.7pt;height:338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18464570" r:id="rId7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6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sectPr>
      <w:footerReference w:type="default" r:id="rId10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9:17:00Z</dcterms:created>
  <dc:creator>IAB</dc:creator>
  <dc:description/>
  <dc:language>en-US</dc:language>
  <cp:lastModifiedBy>xy</cp:lastModifiedBy>
  <cp:lastPrinted>2001-07-20T13:51:00Z</cp:lastPrinted>
  <dcterms:modified xsi:type="dcterms:W3CDTF">2008-07-20T06:10:00Z</dcterms:modified>
  <cp:revision>4</cp:revision>
  <dc:subject/>
  <dc:title>www.vesmirni-lide.cz  www.vesmirnilide.cz  www.universe-people.cz  www.universe-people.com</dc:title>
</cp:coreProperties>
</file>