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92710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000000"/>
          <w:sz w:val="36"/>
        </w:rPr>
        <w:t>CENA VĚDOM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LÁSKY - LIDSTV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„</w:t>
      </w:r>
      <w:r>
        <w:rPr>
          <w:rFonts w:cs="Arial" w:ascii="Arial" w:hAnsi="Arial"/>
          <w:b/>
          <w:color w:val="000000"/>
          <w:sz w:val="28"/>
        </w:rPr>
        <w:t>CHRAŇTE SI SVÉ VĚDOMÍ LÁSK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HRAŇTE SI SVÉ LIDSTV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to je to, co vás či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UCHOVNÍM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poklad, jehož hodnotu pozná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o něj svými volbami přicház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jistíte stav nelidský – ovládac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který je druhou stránkou vaší duchovno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má volby ve svých ru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hodnoty životů příštích si zvo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může se vymlouvat, že to druhý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80340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2pt;width:43.2pt;height:37.8pt" coordorigin="4761,284" coordsize="864,756">
                <v:group id="shape_0" style="position:absolute;left:4761;top:284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84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57;top:321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06;top:496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8;top:681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65;top:618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66;top:617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68;top:618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>no to každý všude v Pravém Stvoření 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Je to hodnota vzácná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íž cenu pochop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mile prožijete na vlastní kůž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asti tisíce životů temn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moudrost vesmíru ří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každá věc má dvě stra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 druhá slouží k pozn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 prv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kteří toto již pozn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hned znají cenu té hodnoty prv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musí pak již dlouze bád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právně se vždy rozhod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 tisících zkouškách duchovn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 na planetě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i sami vybr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vyspělými bytostmi by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to po mnoha světech put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jako brouč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temnotě stále ví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ÍTIT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ítili láskou pravou čis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v srdcích nos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rem Stvořitele Prvotníh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dařeni js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 lidé milí se snažt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i uchovat a rozvíjet duchovnost – lidst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pravou svou čis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šech životních situací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vám všem toto předal </w:t>
      </w: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object w:dxaOrig="3673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7pt;margin-top:5.75pt;width:226.9pt;height:321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91364231" r:id="rId3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000000"/>
          <w:sz w:val="28"/>
        </w:rPr>
        <w:t>Stvořiteli Prvotní všeho a všech,</w:t>
      </w:r>
      <w:r>
        <w:rPr>
          <w:rFonts w:cs="Arial" w:ascii="Arial" w:hAnsi="Arial"/>
          <w:i/>
          <w:color w:val="0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895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>8.4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0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97155</wp:posOffset>
            </wp:positionV>
            <wp:extent cx="640080" cy="513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6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6"/>
        </w:rPr>
        <w:t>JAK ŽÍT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„</w:t>
      </w:r>
      <w:r>
        <w:rPr>
          <w:rFonts w:cs="Arial" w:ascii="Arial" w:hAnsi="Arial"/>
          <w:b/>
          <w:color w:val="000000"/>
          <w:sz w:val="28"/>
        </w:rPr>
        <w:t>Klíčem k životu je LÁSKA ČIST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 SRDCI OTEVŘENÉM CHOVANÁ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terou obdařen jest každý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do víru ve Stvořitele Prvotního MÁ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ento klíč života patří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každých dveř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teré jsou na všech světech Prav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i zóny vymíst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oužití toho klíče života je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ašich rukách odvě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máte od vašeho stvo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em Prvot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chopnost zacház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tím klíčem živo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postupně učí ta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když dítě malé prospív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by jednou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ostatně kráče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ozlehlými pláněmi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zátočinami živo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, jak zárodek motýlí se r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kukle uvězněn se vyví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64770</wp:posOffset>
                </wp:positionV>
                <wp:extent cx="548640" cy="48006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5.1pt;width:43.2pt;height:37.8pt" coordorigin="4905,102" coordsize="864,756">
                <v:group id="shape_0" style="position:absolute;left:4905;top:102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102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1;top:139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050;top:314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82;top:499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09;top:436;width:460;height:30">
                  <v:shape id="shape_0" fillcolor="black" stroked="f" o:allowincell="f" style="position:absolute;left:5110;top:435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12;top:436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šak jednou křídla otevř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 klíčem života odl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u chvíli již zvládá svůj vesmír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jeho život je životem uvnitř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iard bytostí, světů, galaxi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pak LÁSKOU ŘÍ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, co vidíte vně, je také uvnitř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hromně živé a boha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ou, moudrostí,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em Prvotním obdarova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bytostí, světů, společn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učí a chápe klíč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K BLIŽNÍMU A VŠEM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 SOBĚ I VENKU OD VĚ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YLO, JEST A BU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v srdci vám lidé milí toto předal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.1pt;margin-top:5.05pt;width:244.7pt;height:338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90071468" r:id="rId7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000000"/>
          <w:sz w:val="28"/>
        </w:rPr>
        <w:t>Stvořiteli Prvotní všeho a všech,</w:t>
      </w:r>
      <w:r>
        <w:rPr>
          <w:rFonts w:cs="Arial" w:ascii="Arial" w:hAnsi="Arial"/>
          <w:i/>
          <w:color w:val="0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896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>8.4.2004.</w:t>
      </w:r>
    </w:p>
    <w:sectPr>
      <w:footerReference w:type="default" r:id="rId10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10:00Z</dcterms:created>
  <dc:creator>IAB</dc:creator>
  <dc:description/>
  <dc:language>en-US</dc:language>
  <cp:lastModifiedBy>Lajla</cp:lastModifiedBy>
  <cp:lastPrinted>2008-07-20T08:10:00Z</cp:lastPrinted>
  <dcterms:modified xsi:type="dcterms:W3CDTF">2008-07-27T04:34:00Z</dcterms:modified>
  <cp:revision>3</cp:revision>
  <dc:subject/>
  <dc:title>www.vesmirni-lide.cz  www.vesmirnilide.cz  www.universe-people.cz  www.universe-people.com</dc:title>
</cp:coreProperties>
</file>