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 w:eastAsia="en-US"/>
        </w:rPr>
      </w:pPr>
      <w:r>
        <w:rPr>
          <w:lang w:val="sk-S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800100</wp:posOffset>
                </wp:positionV>
                <wp:extent cx="6677025" cy="102298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6920" cy="10229760"/>
                          <a:chOff x="0" y="0"/>
                          <a:chExt cx="6676920" cy="10229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76920" cy="20001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3247920" cy="200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429000" y="0"/>
                              <a:ext cx="3247920" cy="200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2057400"/>
                            <a:ext cx="6676920" cy="20001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3247920" cy="200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429000" y="0"/>
                              <a:ext cx="3247920" cy="200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4114800"/>
                            <a:ext cx="6676920" cy="20001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3247920" cy="200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3429000" y="0"/>
                              <a:ext cx="3247920" cy="200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6172200"/>
                            <a:ext cx="6676920" cy="20001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3247920" cy="200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3429000" y="0"/>
                              <a:ext cx="3247920" cy="200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8229600"/>
                            <a:ext cx="6676920" cy="20001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3247920" cy="200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3429000" y="0"/>
                              <a:ext cx="3247920" cy="200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63pt;width:525.75pt;height:805.45pt" coordorigin="-720,-1260" coordsize="10515,16109">
                <v:group id="shape_0" style="position:absolute;left:-720;top:-1260;width:10515;height:315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720;top:-1260;width:5114;height:3149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80;top:-1260;width:5114;height:314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  <v:group id="shape_0" style="position:absolute;left:-720;top:1980;width:10515;height:3150">
                  <v:shape id="shape_0" stroked="f" o:allowincell="f" style="position:absolute;left:-720;top:1980;width:5114;height:3149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80;top:1980;width:5114;height:3149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group id="shape_0" style="position:absolute;left:-720;top:5220;width:10515;height:3150">
                  <v:shape id="shape_0" stroked="f" o:allowincell="f" style="position:absolute;left:-720;top:5220;width:5114;height:3149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80;top:5220;width:5114;height:3149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  <v:group id="shape_0" style="position:absolute;left:-720;top:8460;width:10515;height:3150">
                  <v:shape id="shape_0" stroked="f" o:allowincell="f" style="position:absolute;left:-720;top:8460;width:5114;height:3149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80;top:8460;width:5114;height:3149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group id="shape_0" style="position:absolute;left:-720;top:11700;width:10515;height:3150">
                  <v:shape id="shape_0" stroked="f" o:allowincell="f" style="position:absolute;left:-720;top:11700;width:5114;height:314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80;top:11700;width:5114;height:314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8:31:00Z</dcterms:created>
  <dc:creator>Pocitac</dc:creator>
  <dc:description/>
  <cp:keywords/>
  <dc:language>en-US</dc:language>
  <cp:lastModifiedBy>xy</cp:lastModifiedBy>
  <dcterms:modified xsi:type="dcterms:W3CDTF">2006-05-13T08:32:00Z</dcterms:modified>
  <cp:revision>3</cp:revision>
  <dc:subject/>
  <dc:title/>
</cp:coreProperties>
</file>