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800100</wp:posOffset>
                </wp:positionV>
                <wp:extent cx="6557645" cy="10228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760" cy="10228680"/>
                          <a:chOff x="0" y="0"/>
                          <a:chExt cx="6557760" cy="1022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7760" cy="1999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42880" cy="19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314880" y="0"/>
                              <a:ext cx="3242880" cy="19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557760" cy="199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42880" cy="19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314880" y="0"/>
                              <a:ext cx="3242880" cy="19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557760" cy="1999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42880" cy="19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314880" y="0"/>
                              <a:ext cx="3242880" cy="19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6557760" cy="1999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42880" cy="19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314880" y="0"/>
                              <a:ext cx="3242880" cy="19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6557760" cy="1999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42880" cy="19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314880" y="0"/>
                              <a:ext cx="3242880" cy="19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63pt;width:516.35pt;height:805.35pt" coordorigin="-540,-1260" coordsize="10327,16107">
                <v:group id="shape_0" style="position:absolute;left:-540;top:-1260;width:10327;height:31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40;top:-1260;width:5106;height:31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-1260;width:5106;height:314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1980;width:10327;height:3148">
                  <v:shape id="shape_0" stroked="f" o:allowincell="f" style="position:absolute;left:-540;top:1980;width:5106;height:314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980;width:5106;height:314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5220;width:10327;height:3148">
                  <v:shape id="shape_0" stroked="f" o:allowincell="f" style="position:absolute;left:-540;top:5220;width:5106;height:314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220;width:5106;height:314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8460;width:10327;height:3148">
                  <v:shape id="shape_0" stroked="f" o:allowincell="f" style="position:absolute;left:-540;top:8460;width:5106;height:314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8460;width:5106;height:314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540;top:11700;width:10327;height:3148">
                  <v:shape id="shape_0" stroked="f" o:allowincell="f" style="position:absolute;left:-540;top:11700;width:5106;height:31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700;width:5106;height:314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26:00Z</dcterms:created>
  <dc:creator>Pocitac</dc:creator>
  <dc:description/>
  <cp:keywords/>
  <dc:language>en-US</dc:language>
  <cp:lastModifiedBy>xy</cp:lastModifiedBy>
  <dcterms:modified xsi:type="dcterms:W3CDTF">2006-05-13T08:26:00Z</dcterms:modified>
  <cp:revision>2</cp:revision>
  <dc:subject/>
  <dc:title/>
</cp:coreProperties>
</file>